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9.10.2015  № _914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439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отмене Постановление администрации Мглинского района от 23.11.2015 г. № 867 «Об утверждении </w:t>
      </w:r>
      <w:r>
        <w:rPr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4 - 2015 годах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>1.</w:t>
      </w:r>
      <w:r>
        <w:rPr>
          <w:sz w:val="28"/>
          <w:szCs w:val="28"/>
        </w:rPr>
        <w:t xml:space="preserve"> Постановление администрации Мглинского района от 23.11.2015 г. № 867 «Об утверждении </w:t>
      </w:r>
      <w:r>
        <w:rPr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4 - 2015 годах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57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оительству, архитектуре, ЖКХ, транспорту и связи                                    М.В. Собченк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Style13">
    <w:name w:val="Название Знак"/>
    <w:qFormat/>
    <w:rPr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qFormat/>
    <w:rPr>
      <w:spacing w:val="6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44:00Z</dcterms:created>
  <dc:creator>Admin</dc:creator>
  <dc:description/>
  <cp:keywords/>
  <dc:language>en-US</dc:language>
  <cp:lastModifiedBy>KDN</cp:lastModifiedBy>
  <cp:lastPrinted>2015-12-08T09:52:00Z</cp:lastPrinted>
  <dcterms:modified xsi:type="dcterms:W3CDTF">2015-12-14T15:38:00Z</dcterms:modified>
  <cp:revision>6</cp:revision>
  <dc:subject/>
  <dc:title>РОССИЙСКАЯ   ФЕДЕРАЦИЯ</dc:title>
</cp:coreProperties>
</file>